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О государственной поддержке приоритетных инновационных проектов Ульянов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3 апреля 2009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lang w:eastAsia="ru-RU"/>
        </w:rPr>
        <w:t>Внести   в   Закон   Ульяновской   области   от   2   ноября   2006   года № 161-ЗО "О государственной поддержке приоритетных инновационных проектов Ульяновской области" ("Ульяновская правда" от 08.11.2006 № 86; от 08.09.2007 № 76; от 04.07.2008 № 55; от 07.11.2008 № 91) следующие изменения:</w:t>
      </w:r>
    </w:p>
    <w:p>
      <w:pPr>
        <w:pStyle w:val="Normal"/>
        <w:spacing w:lineRule="auto" w:line="360"/>
        <w:ind w:firstLine="856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1) в пункте 5 статьи 2 слово "определяющий" заменить словами "в котором указаны";</w:t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lang w:eastAsia="ru-RU"/>
        </w:rPr>
        <w:t>2) в пункте 1 части 3 статьи 3:</w:t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lang w:eastAsia="ru-RU"/>
        </w:rPr>
        <w:t>а) дополнить новым абзацем пятым следующего содержания:</w:t>
      </w:r>
    </w:p>
    <w:p>
      <w:pPr>
        <w:pStyle w:val="Normal"/>
        <w:spacing w:lineRule="auto" w:line="360"/>
        <w:ind w:firstLine="856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"уменьшение энергоёмкости выпускаемой продукции";</w:t>
      </w:r>
    </w:p>
    <w:p>
      <w:pPr>
        <w:pStyle w:val="Normal"/>
        <w:spacing w:lineRule="auto" w:line="360"/>
        <w:ind w:firstLine="856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б) абзац пятый считать абзацем шестым;</w:t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lang w:eastAsia="ru-RU"/>
        </w:rPr>
        <w:t>3) часть 2 статьи 4 изложить в следующей редакции:</w:t>
      </w:r>
    </w:p>
    <w:p>
      <w:pPr>
        <w:pStyle w:val="Normal"/>
        <w:spacing w:lineRule="auto" w:line="360"/>
        <w:ind w:firstLine="856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"2. Основанием для предоставления государственной поддержки является реализация юридическим лицом приоритетного инновационного проекта Ульяновской области.";</w:t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lang w:eastAsia="ru-RU"/>
        </w:rPr>
        <w:t>4) статью 5 изложить в следующей редакции:</w:t>
      </w:r>
    </w:p>
    <w:p>
      <w:pPr>
        <w:pStyle w:val="Normal"/>
        <w:spacing w:lineRule="auto" w:line="360"/>
        <w:ind w:firstLine="856"/>
        <w:jc w:val="both"/>
        <w:rPr>
          <w:rFonts w:eastAsia="Arial"/>
          <w:b/>
          <w:b/>
        </w:rPr>
      </w:pPr>
      <w:r>
        <w:rPr>
          <w:rFonts w:eastAsia="Arial"/>
        </w:rPr>
        <w:t xml:space="preserve">"Статья 5. </w:t>
      </w:r>
      <w:r>
        <w:rPr>
          <w:rFonts w:eastAsia="Arial"/>
          <w:b/>
        </w:rPr>
        <w:t>Порядок предоставления государственной поддержки</w:t>
      </w:r>
    </w:p>
    <w:p>
      <w:pPr>
        <w:pStyle w:val="Normal"/>
        <w:ind w:firstLine="856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360"/>
        <w:ind w:firstLine="856"/>
        <w:jc w:val="both"/>
        <w:rPr>
          <w:rFonts w:eastAsia="Arial"/>
        </w:rPr>
      </w:pPr>
      <w:r>
        <w:rPr>
          <w:rFonts w:eastAsia="Arial"/>
        </w:rPr>
        <w:t xml:space="preserve">1. Государственная поддержка юридическому лицу, являющемуся субъектом государственной поддержки, предоставляется в соответствии с порядком предоставления государственной поддержки субъектам инновационной деятельности, реализующим приоритетные инновационные проекты Ульяновской области, утверждаемым Правительством области. </w:t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lang w:eastAsia="ru-RU"/>
        </w:rPr>
        <w:t xml:space="preserve">2. </w:t>
      </w:r>
      <w:r>
        <w:rPr>
          <w:rFonts w:eastAsia="Arial"/>
        </w:rPr>
        <w:t>Меры государственной поддержки указываются в соглашении о предоставлении государственной поддержки (далее - соглашение). В соглашении также указываются период, на который предоставляется государственная поддержка, ответственность сторон за нарушение условий соглашения и порядок его досрочного расторжения.</w:t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lang w:eastAsia="ru-RU"/>
        </w:rPr>
        <w:t>3. Правительство области ежегодно до 1 апреля года, следующего за отчётным, направляет в Законодательное Собрание области отчёт о ходе реализации заключённых соглашений.</w:t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lang w:eastAsia="ru-RU"/>
        </w:rPr>
        <w:t>4. Государственная поддержка предоставляется на период окупаемости инвестиционных затрат на реализацию субъектом государственной поддержки приоритетного инновационного проекта Ульяновской области, но не более пяти лет.</w:t>
      </w:r>
    </w:p>
    <w:p>
      <w:pPr>
        <w:pStyle w:val="Normal"/>
        <w:spacing w:lineRule="auto" w:line="360"/>
        <w:ind w:firstLine="856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>5. Меры государственной поддержки, предусмотренные пунктами 1 и 2  статьи 6 настоящего Закона, предоставляются юридическим лицам, являющимся субъектами государственной поддержки, на конкурсной основе. Порядок проведения конкурса устанавливается Правительством области".</w:t>
      </w:r>
    </w:p>
    <w:p>
      <w:pPr>
        <w:pStyle w:val="Normal"/>
        <w:spacing w:lineRule="auto" w:line="360"/>
        <w:ind w:firstLine="856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</w:r>
    </w:p>
    <w:p>
      <w:pPr>
        <w:pStyle w:val="ConsPlusNormal"/>
        <w:widowControl/>
        <w:ind w:firstLine="540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2009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47-З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15:00Z</dcterms:created>
  <dc:creator>kroncheva</dc:creator>
  <dc:description/>
  <cp:keywords/>
  <dc:language>en-US</dc:language>
  <cp:lastModifiedBy>user</cp:lastModifiedBy>
  <cp:lastPrinted>2009-04-23T14:41:00Z</cp:lastPrinted>
  <dcterms:modified xsi:type="dcterms:W3CDTF">2009-05-15T09:15:00Z</dcterms:modified>
  <cp:revision>2</cp:revision>
  <dc:subject/>
  <dc:title>2 ноября 2006 года N 161-ЗО</dc:title>
</cp:coreProperties>
</file>